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eastAsia="Tifinaghe-Ircam Unicode" w:cs="Tifinaghe-Ircam Unicode" w:ascii="Tifinaghe-Ircam Unicode" w:hAnsi="Tifinaghe-Ircam Unicode"/>
          <w:b/>
          <w:bCs/>
          <w:rtl w:val="true"/>
          <w:lang w:val="af-ZA" w:bidi="ar-MA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8915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3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  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ⴷⵖⴰⵔ ⵏ ⵜⵣⴷⵓⵖⵜ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type id="_x0000_t174" coordsize="21600,21600" o:spt="174" adj="18514" path="m0@3qy@4@5qx@6@7em,21600qy@4@8qx@6@9e">
                            <v:stroke joinstyle="miter"/>
                            <v:formulas>
                              <v:f eqn="val #0"/>
                              <v:f eqn="sum height 0 @0"/>
                              <v:f eqn="sum 0 @0 0"/>
                              <v:f eqn="sum 0 @1 0"/>
                              <v:f eqn="sum 10800 0 0"/>
                              <v:f eqn="sum 0 @3 @1"/>
                              <v:f eqn="sum 10800 @4 0"/>
                              <v:f eqn="sum @1 @5 0"/>
                              <v:f eqn="sum 0 21600 @1"/>
                              <v:f eqn="sum @1 @8 0"/>
                            </v:formulas>
                            <v:handles>
                              <v:h position="10800,@2"/>
                            </v:handles>
                          </v:shapetype>
                          <v:shape id="shape_0" fillcolor="#336699" stroked="f" o:allowincell="f" style="position:absolute;margin-left:0pt;margin-top:-26.25pt;width:71.9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ⵎⵙⴰⵡⴰⴹ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ⵎⵙⴰⵡⴰⴹ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3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  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ⴷⵖⴰⵔ ⵏ ⵜⵣⴷⵓⵖⵜ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19430</wp:posOffset>
                </wp:positionH>
                <wp:positionV relativeFrom="paragraph">
                  <wp:posOffset>635</wp:posOffset>
                </wp:positionV>
                <wp:extent cx="46863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9" w:leader="none"/>
                                <w:tab w:val="center" w:pos="3968" w:leader="none"/>
                                <w:tab w:val="right" w:pos="7937" w:leader="none"/>
                              </w:tabs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32"/>
                                <w:szCs w:val="3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  <w:tab/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3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   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ⴷⵖⴰⵔ ⵏ ⵜⵣⴷⵓⵖⵜ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ⵔⵔⴰ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81pt;mso-wrap-distance-left:9.05pt;mso-wrap-distance-right:9.05pt;mso-wrap-distance-top:0pt;mso-wrap-distance-bottom:0pt;margin-top:0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49" w:leader="none"/>
                          <w:tab w:val="center" w:pos="3968" w:leader="none"/>
                          <w:tab w:val="right" w:pos="7937" w:leader="none"/>
                        </w:tabs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32"/>
                          <w:szCs w:val="3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  <w:tab/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71.9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ⵎⵙⴰⵡⴰⴹ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ⵎⵙⴰⵡⴰⴹ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3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    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ⴷⵖⴰⵔ ⵏ ⵜⵣⴷⵓⵖⵜ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ⵔⵔⴰ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13765" cy="3327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68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ⵎⵙⴰⵡⴰ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71.9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ⵎⵙⴰⵡⴰⴹ</w:t>
                      </w:r>
                    </w:p>
                  </w:txbxContent>
                </v:textbox>
                <v:path textpathok="t"/>
                <v:textpath on="t" fitshape="t" string="ⴰⵎⵙⴰⵡⴰⴹ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913765" cy="3327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68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ⵎⵙⴰⵡⴰ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71.9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ⵎⵙⴰⵡⴰⴹ</w:t>
                      </w:r>
                    </w:p>
                  </w:txbxContent>
                </v:textbox>
                <v:path textpathok="t"/>
                <v:textpath on="t" fitshape="t" string="ⴰⵎⵙⴰⵡⴰⴹ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830" w:leader="none"/>
        </w:tabs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eastAsia="Tifinaghe-Ircam Unicode"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  <w:t xml:space="preserve">                                     </w:t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40"/>
        <w:gridCol w:w="1496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g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2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Isg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ur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wlaf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flwi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ma ayd  lmdn g tirmt tamzwarut a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</w:t>
            </w: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ⵣⵔ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ⵓⵎ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ⵏⵏⵓⵕⵥⵎ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ⵉ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ⴳⴳⵯⴰⵙ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m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ⵜ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ⴷⵖⴰ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ⵢ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ⵍⵍ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ⴳⴰ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ⵙ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?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ssfndn inlmadn i umsawal; inin    tiwinas nn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ⵍⵍⵉ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ⵉⵡⴹ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ⴱⴷⴷ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ⵙⵉⴼ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ⵏⵏⴰⵢ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ⴷⵖⴰ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ⴳⴰⵎ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.  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ⵡⵏⵣⴰ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ⵜ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ⴷⵖⴰ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ⵍ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ⴳⴰ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ⵓ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ⵏⵎ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ⵏⵉ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ⵢⴷⵔⵉⵏ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ⵙⵏ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ⵍⵍ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ⴽⵯⵍ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.             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ⵡⵏⵣⴰ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ⵉⵎ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ⴰⵏ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ⵢⴷⵔ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ⵙ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ⵢⴷⵔ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ⵇⵇⵓⵔⵏ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ⴽⵯⵍⴰⵏ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ⵣⴳⴳⵯⴰ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ⵎⵍⵍⴰⵍ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       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ⵡⵏⵣⴰ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ⵔ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ⴽ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ⵇⵙⴰ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ⵃⵉⴷⵓⵙ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ⵢⵢⵉⵀ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ⴳ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ⵎⵖⵔ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!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ⵡⵏⵣⴰ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ⵣⵣ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ⵛ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ⵥⵉ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ⵎⴰⵣⵉⵖ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ⵖ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!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  <w:t>ⴰⵍⵙ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winas n umsawal yat s yat  , ar d psun a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d    awin tiwinas ya^^^^änin am tin tsugr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ti uslmad inlmadn nna psanin    amsawal afad ad urarn timlal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urarn timlalin s twala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right" w:pos="1332" w:leader="none"/>
              </w:tabs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ab/>
              <w:t>:</w:t>
              <w:tab/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Tastu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assfld n umsawal</w:t>
            </w: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asspsu 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2"/>
                <w:szCs w:val="22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Umsawa^^^^l</w:t>
            </w: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2"/>
                <w:szCs w:val="22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afras n twinas n tsugrt</w:t>
            </w: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urar n tmlalin</w:t>
            </w: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tayaduzt n tirmt</w:t>
            </w: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rtl w:val="true"/>
                <w:lang w:val="af-ZA"/>
              </w:rPr>
              <w:t>: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wlaf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Taflwi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msawal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  <w:tab/>
            </w: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  <w:t xml:space="preserve"> </w:t>
            </w:r>
            <w:r>
              <w:rPr>
                <w:sz w:val="20"/>
                <w:szCs w:val="20"/>
                <w:rtl w:val="true"/>
                <w:lang w:val="af-ZA" w:bidi="ar-MA"/>
              </w:rPr>
              <w:t xml:space="preserve"> </w:t>
            </w:r>
            <w:r>
              <w:rPr>
                <w:rFonts w:cs="Tifinaghe-Ircam Unicode" w:ascii="Tifinaghe-Ircam Unicode" w:hAnsi="Tifinaghe-Ircam Unicode"/>
                <w:sz w:val="20"/>
                <w:szCs w:val="20"/>
                <w:rtl w:val="true"/>
                <w:lang w:val="af-ZA" w:bidi="ar-M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 xml:space="preserve">Iwlaf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ⵓⵎⵙⴰⵡⴰⵍ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" w:leader="none"/>
                <w:tab w:val="right" w:pos="5004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sqsa uslmad inlmadn xf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ⴳⴰ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ⵙ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11" w:leader="none"/>
                <w:tab w:val="right" w:pos="5004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ⵍ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ⴳⴰ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ⵓ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ml uslmad iwlafn 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ⴳⴰⵎⴰ</w:t>
            </w:r>
            <w:r>
              <w:rPr>
                <w:rFonts w:cs="Tifinaghe-Ircam Unicode" w:ascii="Tifinaghe-Ircam Unicode" w:hAnsi="Tifinaghe-Ircam Unicode"/>
                <w:b/>
                <w:bCs/>
                <w:lang w:val="af-ZA"/>
              </w:rPr>
              <w:t>,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 isqsa    inlmadn a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: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M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ⵜⴰⵏⵏⴰⵢ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ⵡⵍⴰⴼ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ma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ⵍⵍ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ⵎ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ⵙⵉⴼ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ⵏⵎ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ⴷⵖⴰⵔ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fld n umsawal tawinst s twins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ⵣⵣⵔ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ⵏⵓⵕⵥⵎ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ⵉ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ⵙⴳⴳⵯ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ⴳⴰⵎ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ⵍⵍⵉ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ⵉⵡⴹ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ⴱⴷⴷ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ⵙⵉⴼ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ⵏⵏⴰⵢ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ⴷⵖⴰ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ⴳⴰⵎ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.  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ⵡⵏⵣⴰ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ⵜ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ⴷⵖⴰ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ⵍ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ⴳⴰ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ⵓ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ⵏⵎ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ⵏⵉ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ⵢⴷⵔⵉⵏ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ⵙⵏ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ⵍⵍ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ⴽⵯⵍ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.             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ⵡⵏⵣⴰ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ⵉⵎ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ⴰⵏ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ⵢⴷⵔ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ⵙ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ⵢⴷⵔ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ⵇⵇⵓⵔⵏ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ⴽⵯⵍⴰⵏ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ⵣⴳⴳⵯⴰ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ⵎⵍⵍⴰⵍ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       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ⵡⵏⵣⴰ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ⵔ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ⴽ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ⵇⵙⴰ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ⵃⵉⴷⵓⵙ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ⵢⵢⵉⵀ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ⴳ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ⵎⵖⵔ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!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ⵡⵏⵣⴰ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ⵣⵣ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ⵛ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ⵥⵉ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ⵎⴰⵣⵉⵖ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ⵖ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!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ssfru n twilawin n umgnu am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,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yini uslmad tiwinas n tsugrt ittr  sg inlmadn ad asn al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ⵃⵙⵓ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ⵙⴰⵡⴰ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ⵍⵍⴰⵙ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ⵔⴰ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ⵙⴰⵡⴰ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ⵔⴰⵙⵏ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8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ⵍ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ⵡⵉⵏⵙ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ⵙⵓⴳⴰ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9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ⵔⴰ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ⵎⵍⴰⵍ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ⵡⴰⵍ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n u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fld 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msawa^^^^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rmas 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msawa^^^^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winas 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sugr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psu 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msawa^^^^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Umsawa^^^^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8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llas 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winas n tiv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9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</w:tc>
      </w:tr>
    </w:tbl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eastAsia="en-US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7772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ⴰⵙⴳⴳⵯⴰⵙ ⴰⵎⵣⵡⴰⵔⵓ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  <w:t xml:space="preserve">   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 xml:space="preserve">:3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>: 3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af-ZA" w:bidi="ar-MA"/>
                              </w:rPr>
                              <w:t xml:space="preserve">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ⴷⵖⴰⵔ ⵏ ⵜⵣⴷⵓⵖⵜ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 xml:space="preserve">: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af-ZA" w:bidi="ar-MA"/>
                              </w:rPr>
                              <w:t xml:space="preserve">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ⴰⴼⴰⵔ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5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66.65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ⵎⵙⴰⵡⴰⴹ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ⵎⵙⴰⵡⴰⴹ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ⴰⵙⴳⴳⵯⴰⵙ ⴰⵎⵣⵡⴰⵔⵓ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2"/>
                          <w:szCs w:val="22"/>
                          <w:rtl w:val="true"/>
                          <w:lang w:val="af-ZA" w:bidi="ar-MA"/>
                        </w:rPr>
                        <w:t xml:space="preserve">   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 xml:space="preserve">:3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>: 3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2"/>
                          <w:szCs w:val="22"/>
                          <w:lang w:val="af-ZA" w:bidi="ar-MA"/>
                        </w:rPr>
                        <w:t xml:space="preserve">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ⴰⴷⵖⴰⵔ ⵏ ⵜⵣⴷⵓⵖⵜ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2"/>
                          <w:sz w:val="22"/>
                          <w:szCs w:val="22"/>
                          <w:lang w:val="af-ZA" w:bidi="ar-MA"/>
                        </w:rPr>
                        <w:t xml:space="preserve">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 xml:space="preserve">: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2"/>
                          <w:szCs w:val="22"/>
                          <w:lang w:val="af-ZA" w:bidi="ar-MA"/>
                        </w:rPr>
                        <w:t xml:space="preserve">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ⴰⴼⴰⵔ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194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968" w:leader="none"/>
                                <w:tab w:val="right" w:pos="7937" w:leader="none"/>
                              </w:tabs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32"/>
                                <w:szCs w:val="3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ⴰⵙⴳⴳⵯⴰⵙ ⴰⵎⵣⵡⴰⵔⵓ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 xml:space="preserve">:3               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ⴽⵯ </w:t>
                            </w:r>
                            <w:r>
                              <w:rPr>
                                <w:rFonts w:cs="Tifinaghe-IRCAM;Times New Roman" w:ascii="Tifinaghe-IRCAM;Times New Roman" w:hAnsi="Tifinaghe-IRCAM;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>-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ⴳⵯ</w:t>
                            </w:r>
                            <w:r>
                              <w:rPr>
                                <w:rFonts w:ascii="Tifinaghe-IRCAM;Times New Roman" w:hAnsi="Tifinaghe-IRCAM;Times New Roman" w:cs="Tifinaghe-IRCAM;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cs="Tifinaghe-IRCAM;Times New Roman" w:ascii="Tifinaghe-IRCAM;Times New Roman" w:hAnsi="Tifinaghe-IRCAM;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>-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ⵖ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>:    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ⴷⵖⴰⵔ ⵏ ⵜⵣⴷⵓⵖⵜ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ⵏⴽⴷ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3968" w:leader="none"/>
                          <w:tab w:val="right" w:pos="7937" w:leader="none"/>
                        </w:tabs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32"/>
                          <w:szCs w:val="3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51.7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ⵉⵖⵔⵉ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ⵉⵖⵔⵉ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ⴰⵙⴳⴳⵯⴰⵙ ⴰⵎⵣⵡⴰⵔⵓ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2"/>
                          <w:szCs w:val="22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 xml:space="preserve">:3               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ⴽⵯ </w:t>
                      </w:r>
                      <w:r>
                        <w:rPr>
                          <w:rFonts w:cs="Tifinaghe-IRCAM;Times New Roman" w:ascii="Tifinaghe-IRCAM;Times New Roman" w:hAnsi="Tifinaghe-IRCAM;Times New Roman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>-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ⴳⵯ</w:t>
                      </w:r>
                      <w:r>
                        <w:rPr>
                          <w:rFonts w:ascii="Tifinaghe-IRCAM;Times New Roman" w:hAnsi="Tifinaghe-IRCAM;Times New Roman" w:cs="Tifinaghe-IRCAM;Times New Roman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cs="Tifinaghe-IRCAM;Times New Roman" w:ascii="Tifinaghe-IRCAM;Times New Roman" w:hAnsi="Tifinaghe-IRCAM;Times New Roman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>-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ⵖ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2"/>
                          <w:sz w:val="22"/>
                          <w:szCs w:val="22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>:    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ⴰⴷⵖⴰⵔ ⵏ ⵜⵣⴷⵓⵖⵜ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2"/>
                          <w:sz w:val="22"/>
                          <w:szCs w:val="22"/>
                          <w:lang w:val="af-ZA" w:bidi="ar-MA"/>
                        </w:rPr>
                        <w:t xml:space="preserve">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ⵏⴽⴷ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47090" cy="33274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8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ⵎⵙⴰⵡⴰ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66.65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ⵎⵙⴰⵡⴰⴹ</w:t>
                      </w:r>
                    </w:p>
                  </w:txbxContent>
                </v:textbox>
                <v:path textpathok="t"/>
                <v:textpath on="t" fitshape="t" string="ⴰⵎⵙⴰⵡⴰⴹ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57225" cy="33274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36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ⵉⵖⵔ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51.7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ⵉⵖⵔⵉ</w:t>
                      </w:r>
                    </w:p>
                  </w:txbxContent>
                </v:textbox>
                <v:path textpathok="t"/>
                <v:textpath on="t" fitshape="t" string="ⵜⵉⵖⵔⵉ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15458" w:leader="none"/>
        </w:tabs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  <w:tab/>
      </w:r>
    </w:p>
    <w:p>
      <w:pPr>
        <w:pStyle w:val="Normal"/>
        <w:tabs>
          <w:tab w:val="clear" w:pos="720"/>
          <w:tab w:val="left" w:pos="15458" w:leader="none"/>
        </w:tabs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9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4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ⵜⵉⴼⵉⴼⵖⵉⵏ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ⵜⵖⵔⵉ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umsawal a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ma</w:t>
            </w:r>
            <w:r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  <w:t>ⵢ ⴷⴰ ⵉⵍⵍⴰⵏ ⵜⴰⵎⴰ ⵏ ⵜⴰⴷⴷⴰⵔⵜ ⵜⴰⵣⴳⴳⵯⴰⵖⵜ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 xml:space="preserve">?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lang w:val="af-ZA"/>
              </w:rPr>
              <w:t>2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yari uslmad tawinst n unnur^^çm g tflwit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   "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ⵍⵍ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ⵙⴽⵯ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ⴰ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ⴰⴷⴷⴰ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ⴰⵣⴳⴳⵯⴰⵖⵜ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"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lang w:val="af-ZA"/>
              </w:rPr>
              <w:t>3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ⵜ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ⴽⵣ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ⵉⴳⵓⵔⵉ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ⵍⵍ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ⵙⴽⴽⵉⵍⵏ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: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ⴽⵯ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ⴳⵯ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ⵖ</w:t>
            </w: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ⵍⵍ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ⵉⵙⴽⵯ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ⵜⴰ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ⵜⴰⴷⴷⴰ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ⵜⴰⵣⴳⴳⵯⴰⵖⵜ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finaghe-IRCAM;Times New Roman"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ⴳⵯⵎⵎ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ⵉⴳⵓⵔⵉ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ⵏ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ⵢ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ⵢⴰⵜ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eastAsia="Tifinaghe-IRCAM;Times New Roman"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ⵙⵎⴰⵜ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ⵖ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ⴼⵉⴼⵖ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ⵖⵔⵉ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,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ⵓⵙⵓⴷ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ⵢⴰⴷⵏⵉⵏ</w:t>
            </w: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lang w:val="af-ZA"/>
              </w:rPr>
              <w:t>4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zzri uslmad xf iskkiln: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 xml:space="preserve">        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ⴽⵯ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ⴳⵯ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ⵖ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s ungmirs azgåav v twinst   n unnurçm s twizi n inlmadn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ãfän inlmadn tiguriwin ntwinst n  unnurçm . ad addjin iskkil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: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ⴽⵯ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ⴳⵯ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ⵖ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g  ku taguri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iskkiln yan s ya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vrn inlma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rzu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inlmadn tiguriwin g llan iskkiln :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ⴽⵯ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ⴳⵯ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ⵖ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u w:val="single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d inlmadn tiflwit n tv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vr uslm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ⵡⵉⵏⵙⵜ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ⴷⵍⵉⵙ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ufv n twinst tasar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bïïu n twinst n unnurç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tay n uskkil d ugmmay nn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iskkil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guriw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g tflw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dg udli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wlaf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flwi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ⴽ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ⵙⴰⵡⴰ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ⵇⵙⵉⵜ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ⵉⵎ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ⴰⵏ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ⵢⴷⵔ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ⴳⴰⵎ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ⴳ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ⵓⵎ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ⵃⵉⴷⵓⵙ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yini uslmad amsawal, irar taynit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ngamn n tutl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..........................................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ⵣⵣⵔ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ⵏⵓⵕⵥⵎ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ⵉ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ⵙⴳⴳⵯ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ⴳⴰⵎ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ⵍⵍⵉ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ⵉⵡⴹ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ⴱⴷⴷ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ⵙⵉⴼ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ⵏⵏⴰⵢ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ⴷⵖⴰ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ⴳⴰⵎ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.  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ⵡⵏⵣⴰ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ⵜ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ⴷⵖⴰ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ⵍ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ⴳⴰ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ⵓ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ⵏⵎ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ⵏⵉ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ⵢⴷⵔⵉⵏ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ⵙⵏ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ⵍⵍ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ⴽⵯⵍ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.             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ⵡⵏⵣⴰ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ⵉⵎ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ⴰⵏ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ⵢⴷⵔ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ⵙ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ⵢⴷⵔ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ⵇⵇⵓⵔⵏ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ⴽⵯⵍⴰⵏ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ⵣⴳⴳⵯⴰ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ⵎⵍⵍⴰⵍ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       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ⵡⵏⵣⴰ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ⵔ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ⴽ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ⵇⵙⴰ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ⵃⵉⴷⵓⵙ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ⵢⵢⵉⵀ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ⴳ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ⵎⵖⵔ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!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ⵡⵏⵣⴰ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ⵣⵣ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ⵛ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ⵥⵉ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ⵎⴰⵣⵉⵖ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ⵖ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!</w:t>
            </w:r>
          </w:p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ti inlmadn nna psanin a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zzri xf tzgal n inlma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^^^^^^^^^^^^^^^^^^^^^^^^^^^^^^^^^^^^^^^^^^^^^^^^^^^^^^^^^^^^^^^^^^^^^^^^^^^^^^^^^^^^^^^^^^^^^^^^^^^^^^^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ttr uslmad sg inlmadn ad siwln     xf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ⴷⵖ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ⵣⴷⵓⵖ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ⵙ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asn yaws pma ad snniyn tiwinas am    tin umsawal nna psa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urarn inlmadn timlalin nnsn s twala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fld n u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ar n t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ⵎⵍⴰⵍⵉⵏ</w:t>
            </w: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si n usurs n umsawaä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</w:tr>
    </w:tbl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67030</wp:posOffset>
                </wp:positionH>
                <wp:positionV relativeFrom="paragraph">
                  <wp:posOffset>91440</wp:posOffset>
                </wp:positionV>
                <wp:extent cx="4686300" cy="9144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3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 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ⴷⵖⴰⵔ ⵏ ⵜⵣⴷⵓⵖⵜ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ⵏⴽⴷ ⵏ ⵓⴹⵕⵉ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2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7.2pt;mso-position-vertical-relative:text;margin-left:28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51.7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ⵉⵖⵔⵉ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ⵉⵖⵔⵉ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3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  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ⴷⵖⴰⵔ ⵏ ⵜⵣⴷⵓⵖⵜ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ⵏⴽⴷ ⵏ ⵓⴹⵕⵉ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2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891530</wp:posOffset>
                </wp:positionH>
                <wp:positionV relativeFrom="paragraph">
                  <wp:posOffset>53340</wp:posOffset>
                </wp:positionV>
                <wp:extent cx="4686300" cy="9144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3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ⴽ </w:t>
                            </w:r>
                            <w:r>
                              <w:rPr>
                                <w:rFonts w:cs="Tifinaghe-IRCAM;Times New Roman" w:ascii="Tifinaghe-IRCAM;Times New Roman" w:hAnsi="Tifinaghe-IRCAM;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>-</w:t>
                            </w:r>
                            <w:r>
                              <w:rPr>
                                <w:rFonts w:cs="Tifinaghe-IRCAM;Times New Roman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;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ⵇ</w:t>
                            </w:r>
                            <w:r>
                              <w:rPr>
                                <w:rFonts w:ascii="Tifinaghe-Ircam Unicode" w:hAnsi="Tifinaghe-Ircam Unicode" w:eastAsia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cs="Tifinaghe-IRCAMprime" w:ascii="Tifinaghe-IRCAMprime" w:hAnsi="Tifinaghe-IRCAMprim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- </w:t>
                            </w:r>
                            <w:r>
                              <w:rPr>
                                <w:rFonts w:ascii="Tifinaghe-Ircam Unicode" w:hAnsi="Tifinaghe-Ircam Unicode" w:cs="Tifinaghe-IRCAMprim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ⵃ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ⴷⵖⴰⵔ ⵏ ⵜⵣⴷⵓⵖⵜ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ⵏⴽⴷ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4.2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51.7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ⵉⵖⵔⵉ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ⵉⵖⵔⵉ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3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ⴽ </w:t>
                      </w:r>
                      <w:r>
                        <w:rPr>
                          <w:rFonts w:cs="Tifinaghe-IRCAM;Times New Roman" w:ascii="Tifinaghe-IRCAM;Times New Roman" w:hAnsi="Tifinaghe-IRCAM;Times New Roman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>-</w:t>
                      </w:r>
                      <w:r>
                        <w:rPr>
                          <w:rFonts w:cs="Tifinaghe-IRCAM;Times New Roman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;Times New Roman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ⵇ</w:t>
                      </w:r>
                      <w:r>
                        <w:rPr>
                          <w:rFonts w:ascii="Tifinaghe-Ircam Unicode" w:hAnsi="Tifinaghe-Ircam Unicode" w:eastAsia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cs="Tifinaghe-IRCAMprime" w:ascii="Tifinaghe-IRCAMprime" w:hAnsi="Tifinaghe-IRCAMprim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- </w:t>
                      </w:r>
                      <w:r>
                        <w:rPr>
                          <w:rFonts w:ascii="Tifinaghe-Ircam Unicode" w:hAnsi="Tifinaghe-Ircam Unicode" w:cs="Tifinaghe-IRCAMprim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ⵃ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ⴷⵖⴰⵔ ⵏ ⵜⵣⴷⵓⵖⵜ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ⵏⴽⴷ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57225" cy="33274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36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ⵉⵖⵔ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51.7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ⵉⵖⵔⵉ</w:t>
                      </w:r>
                    </w:p>
                  </w:txbxContent>
                </v:textbox>
                <v:path textpathok="t"/>
                <v:textpath on="t" fitshape="t" string="ⵜⵉⵖⵔⵉ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57225" cy="33274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36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ⵉⵖⵔ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51.7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ⵉⵖⵔⵉ</w:t>
                      </w:r>
                    </w:p>
                  </w:txbxContent>
                </v:textbox>
                <v:path textpathok="t"/>
                <v:textpath on="t" fitshape="t" string="ⵜⵉⵖⵔⵉ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9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6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ⴼⵉⴼⵖⵉⵏ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ⵖⵔⵉ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ⵏⵍⵎⴰ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        u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ⵍⵍ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ⴽⵯⵍ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ⵡⵏⵣ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ⵃⵉⴷⵓⵙ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     snivsn awlaf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ⵍ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ⵡⵍⴰⴼ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d inlmadn a^^^^^^^^^^^^^^^^^^^^ä^^^^^^^^^^^^ëi^^^^^^ã s unflal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  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ⴼⵙ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ⵏⴼⵍⴰⵍ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inlmadn xf inumak n uä^^^^^^^^^^^^ëi^^^^^^ã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u w:val="single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gg unlmad iluvma n tv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d umsawal xf uwlaf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s unfl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rmas 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^^^^^^^^^^^^^^^^^^^^ä^^^^^^^^^^^^ëi^^^^^^ã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luvma n tv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nnu^^ëzm n u^^^^^^^^^^^^^^^^^^^^ä^^^^^^^^^^^^ëi^^^^^^ã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sz w:val="22"/>
                <w:szCs w:val="22"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ⵉⴼⵉⴼⵖⵉⵏ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ⵏ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ⵖⵔⵉ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sz w:val="22"/>
                <w:szCs w:val="22"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umsawal    a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ma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ⵙⵇⵙ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ⵡⵏⵣ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ⵓⵎⵔⵜ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ⵉⵎ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ⵏⵏ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yari uslmad tawinst n unnur^^çm g     tflw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: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       "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ⵔ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ⵇⵙⴰ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ⵃⵉⴷⵓⵙ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"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ⵜⵔ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ⴽⵣ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ⴳⵓⵔⵉⵡⵉ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ⵍⵍⴰ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ⴽⴽⵉⵍ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ⵇ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ⵃ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ⵔ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ⵇⵙⴰ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ⵃⵉⴷⵓⵙ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ⵯⵎⵎⵉ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ⴳⵓⵔⵉⵡⵉ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ⵏ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ⵜ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ⵜ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ⵎⴰⵜⵜ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ⵖⴰⵔ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ⴼⵉⴼⵖⵉ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ⵖⵔⵉ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,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ⵓⴷ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ⴷⵏⵉ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zzri uslmad xf iskkiln: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ⵇ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ⵃ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s   ungmirs azgåav v twinst n unnurçm s   twizi n inlmadn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ãfän inlmadn tiguriwin ntwinst n      unnurçm . ad addjin iskkil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ⵇ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ⵃ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g ku  tagu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iskkiln yan s ya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vrn inlma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rzu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inlmadn tiguriwin g llan iskkiln 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ⵇ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ⵃ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d inlmadn tiflwit n tv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vr uslm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ⵡⵉⵏⵙⵜ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ⴷⵍⵉⵙ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ufv n twinst tasar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bïïu n twinst n unnurç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tay n uskkil d ugmmay nn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iskkil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guriw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g tflw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dg udli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</w:tc>
      </w:tr>
    </w:tbl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tabs>
          <w:tab w:val="clear" w:pos="720"/>
          <w:tab w:val="left" w:pos="6602" w:leader="none"/>
          <w:tab w:val="right" w:pos="16214" w:leader="none"/>
        </w:tabs>
        <w:jc w:val="left"/>
        <w:rPr>
          <w:lang w:bidi="ar-MA"/>
        </w:rPr>
      </w:pPr>
      <w:r>
        <w:rPr>
          <w:rtl w:val="true"/>
          <w:lang w:bidi="ar-MA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19430</wp:posOffset>
                </wp:positionH>
                <wp:positionV relativeFrom="paragraph">
                  <wp:posOffset>53340</wp:posOffset>
                </wp:positionV>
                <wp:extent cx="4686300" cy="9144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ⵙⴳⴳⵯⴰⵙ ⴰⵎⵣⵡⴰⵔⵓ            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(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ⵓⵙⴽⵉⵡⵉⵏ ⵏ ⵜⵡⵉⵏⴰ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)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3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 2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ⴷⵖⴰⵔ ⵏ ⵜⵣⴷⵓⵖⵜ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ⵏⴽⴷ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4.2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336699" stroked="f" o:allowincell="f" style="position:absolute;margin-left:0pt;margin-top:-26.65pt;width:136.85pt;height:26.55pt;mso-wrap-style:none;v-text-anchor:middle;mso-position-vertical:top" type="_x0000_t136">
                            <v:path textpathok="t"/>
                            <v:textpath on="t" fitshape="t" string="ⴰⵙⵡⵉⵔⵉ ⵏ ⵜⵓⵜⵍⴰⵢⵜ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ⵙⴳⴳⵯⴰⵙ ⴰⵎⵣⵡⴰⵔⵓ            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(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ⵓⵙⴽⵉⵡⵉⵏ ⵏ ⵜⵡⵉⵏⴰ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)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3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 2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ⴷⵖⴰⵔ ⵏ ⵜⵣⴷⵓⵖⵜ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ⵏⴽⴷⴰ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891530</wp:posOffset>
                </wp:positionH>
                <wp:positionV relativeFrom="paragraph">
                  <wp:posOffset>53340</wp:posOffset>
                </wp:positionV>
                <wp:extent cx="4686300" cy="9144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ⵙⴳⴳⵯⴰⵙ ⴰⵎⵣⵡⴰⵔⵓ           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(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ⵓⵙⴽⵉⵡⵉⵏ ⵏ ⵜⵡⵉⵏⴰ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)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3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ⴷⵖⴰⵔ ⵏ ⵜⵣⴷⵓⵖⵜ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ⵏⴽⴷ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4.2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65pt;width:136.85pt;height:26.55pt;mso-wrap-style:none;v-text-anchor:middle;mso-position-vertical:top" type="_x0000_t136">
                            <v:path textpathok="t"/>
                            <v:textpath on="t" fitshape="t" string="ⴰⵙⵡⵉⵔⵉ ⵏ ⵜⵓⵜⵍⴰⵢⵜ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ⵙⴳⴳⵯⴰⵙ ⴰⵎⵣⵡⴰⵔⵓ           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(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ⵓⵙⴽⵉⵡⵉⵏ ⵏ ⵜⵡⵉⵏⴰ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)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3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ⴷⵖⴰⵔ ⵏ ⵜⵣⴷⵓⵖⵜ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ⵏⴽⴷⴰ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-26.65pt;width:136.85pt;height:26.55pt;mso-wrap-style:none;v-text-anchor:middle;mso-position-vertical:top" type="_x0000_t136">
            <v:path textpathok="t"/>
            <v:textpath on="t" fitshape="t" string="ⴰⵙⵡⵉⵔⵉ ⵏ ⵜⵓⵜⵍⴰⵢⵜ" style="font-family:&quot;Tifinaghe-Ircam Unicode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  <w:pict>
          <v:shape id="shape_0" fillcolor="#336699" stroked="f" o:allowincell="f" style="position:absolute;margin-left:0pt;margin-top:-26.65pt;width:136.85pt;height:26.55pt;mso-wrap-style:none;v-text-anchor:middle;mso-position-vertical:top" type="_x0000_t136">
            <v:path textpathok="t"/>
            <v:textpath on="t" fitshape="t" string="ⴰⵙⵡⵉⵔⵉ ⵏ ⵜⵓⵜⵍⴰⵢⵜ" style="font-family:&quot;Tifinaghe-Ircam Unicode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9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8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ⵙⴰⵡⴰⵍ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ⵉⵡⵍⴰⴼ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kti u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lmad tiwinas n umsawal  nna vur asvun d tuskiwin n uswuri n  tutl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siwln xf umsawal d iwlaf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ⴽ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ⵡⵉⵏⵙ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ⵎⴰⵣⵉⵖ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ⵜⵜⴰ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ⵡⵉⵏⵙ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ⵎⴰⵣⵉⵖ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ⵜⵜⴰ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ⵡⵉⵏⵙ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ⵎⴰⵣⵉⵖ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alsn inlmadn i umsawal, bddn xf  udvar lliv lla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ⵖⵉⵎ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ⵉⵖ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.......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ⵏⵏ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^^^^^^^^^^^^^^^^^ç^^ën  iwlafn , inin tiwinas illan ddaw a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zg inlmadn ad snin  tiwinas g llan isqsatn g usurs      ya^^ä^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ⵏⵏⴰⵎ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?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ma ay ^^  ç^^ëan g tirmt n tiwilawin tisqsay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kti n u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n uwlaf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ar n twilawin n uswuri n tutn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twilawin g usurs ya^^ä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ⵙⴰⵡⴰⵍ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ⵉⵡⵍⴰⴼⵏ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kti u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lmad tiwinas n umsawal nna  vur asvun d tuskiwin n uswuri n        tutl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siwln xf umsawal d iwlaf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ⵉⵔ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ⵉⴳⵔ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ⴼⵓⵏⴰⵙ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ⵙⵉⴼ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ⴱⴷ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ⵢ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ⴷⴷⴰⵔ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ⴳ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ⴷⴰⵡ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ⴷⴷⴰⴳⵏ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alsn inlmadn i umsawal, bddn xf     udvar lliv lla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ⵖⵉⵎ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.......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ⵎⴰ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.....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ⴰⵜ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....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ⴷⴰⵡ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^^^^^^^^^^^^^^^^^ç^^ën iwlafn , inin tiwinas illan ddaw a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zg inlmadn ad snin tiwinas g llan isqsatn g usurs ya^^ä^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ⵓⵛ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..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ⴷⴰⴱⵓ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 w:bidi="ar-M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589" w:leader="none"/>
                <w:tab w:val="right" w:pos="4882" w:leader="none"/>
              </w:tabs>
              <w:jc w:val="left"/>
              <w:rPr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ab/>
              <w:tab/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ⵙ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ⴷⵍⵉ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...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ⵏⵎⵍ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ⴱⴷ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ⴷⴰⵍⴰ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ma ay ^^ç^^ëan g tirmt n tiwilawin tisqsay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kti n u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n uwlaf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ar n twilawin n uswuri n tutn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twilawin g usurs ya^^ä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</w:tc>
      </w:tr>
    </w:tbl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7772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ⵙⴳⴳⵯⴰⵙ ⴰⵎⵣⵡⴰⵔⵓ           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(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ⵓⵙⴽⵉⵡⵉⵏ ⵏ ⵜⵡⵉⵏⴰ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)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3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  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ⴷⵖⴰⵔ ⵏ ⵜⵣⴷⵓⵖⵜ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ⵏⴽⴷ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5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65pt;width:136.85pt;height:26.55pt;mso-wrap-style:none;v-text-anchor:middle;mso-position-vertical:top" type="_x0000_t136">
                            <v:path textpathok="t"/>
                            <v:textpath on="t" fitshape="t" string="ⴰⵙⵡⵉⵔⵉ ⵏ ⵜⵓⵜⵍⴰⵢⵜ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ⵙⴳⴳⵯⴰⵙ ⴰⵎⵣⵡⴰⵔⵓ           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(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ⵓⵙⴽⵉⵡⵉⵏ ⵏ ⵜⵡⵉⵏⴰ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)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3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   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ⴷⵖⴰⵔ ⵏ ⵜⵣⴷⵓⵖⵜ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ⵏⴽⴷⴰ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194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3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ⴷⵖⴰⵔ ⵏ ⵜⵣⴷⵓⵖⵜ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7pt;width:55.05pt;height:26.6pt;mso-wrap-style:none;v-text-anchor:middle;mso-position-vertical:top" type="_x0000_t136">
                            <v:path textpathok="t"/>
                            <v:textpath on="t" fitshape="t" string="ⵜⴰⵔⴰⵢⵜ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3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ⴷⵖⴰⵔ ⵏ ⵜⵣⴷⵓⵖⵜ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-26.65pt;width:136.85pt;height:26.55pt;mso-wrap-style:none;v-text-anchor:middle;mso-position-vertical:top" type="_x0000_t136">
            <v:path textpathok="t"/>
            <v:textpath on="t" fitshape="t" string="ⴰⵙⵡⵉⵔⵉ ⵏ ⵜⵓⵜⵍⴰⵢⵜ" style="font-family:&quot;Tifinaghe-Ircam Unicode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  <w:pict>
          <v:shape id="shape_0" fillcolor="#336699" stroked="f" o:allowincell="f" style="position:absolute;margin-left:0pt;margin-top:-26.7pt;width:55.05pt;height:26.6pt;mso-wrap-style:none;v-text-anchor:middle;mso-position-vertical:top" type="_x0000_t136">
            <v:path textpathok="t"/>
            <v:textpath on="t" fitshape="t" string="ⵜⴰⵔⴰⵢⵜ" style="font-family:&quot;Tifinaghe-Ircam Unicode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tabs>
          <w:tab w:val="clear" w:pos="720"/>
          <w:tab w:val="left" w:pos="6566" w:leader="none"/>
        </w:tabs>
        <w:jc w:val="left"/>
        <w:rPr>
          <w:lang w:val="af-ZA" w:bidi="ar-MA"/>
        </w:rPr>
      </w:pPr>
      <w:r>
        <w:rPr>
          <w:rtl w:val="true"/>
          <w:lang w:val="af-ZA" w:bidi="ar-MA"/>
        </w:rPr>
        <w:tab/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9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0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Is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gur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left"/>
              <w:rPr>
                <w:rFonts w:ascii="Tifinaghe-Ircam Unicode" w:hAnsi="Tifinaghe-Ircam Unicode" w:cs="Tifinaghe-Ircam Unicod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ⴰⵍⵓⴳ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ⴰⵔⴽ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ⵓⵍⵎⵎⵓⴷ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d ittr uslmad sg inlmadn tiguriwin g    llan iskkiln n tirmt(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ⴽⵯ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ⴳⵯ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ⵖ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)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D issfru i inlmadn xf tflwit abrid nna  i^^^^^^^^^^äffa^^^^^^ë ufus g tarayt n iskkiln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d issfru tiddi n uskkin xf ulug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tirra n iskkiln g uzwu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sskti n ubrid n ulug n uskkil d tirra    nns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 w:bidi="ar-MA"/>
              </w:rPr>
              <w:t>ad itr sg inlmadn ad arin iskkiln d       tiguriwin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ⵅⴼ 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lugn nnsn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5-ad ittr sg inlmadn ad znnmzaln tawuri nnsn                                                                          d ma illan g idlisn nnsn.</w:t>
            </w:r>
          </w:p>
          <w:p>
            <w:pPr>
              <w:pStyle w:val="Normal"/>
              <w:bidi w:val="0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 xml:space="preserve">ad ittr sg inlmadn ad arin tiguriwin nna  g llan iskkil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ⵏⵏⴰ</w:t>
            </w:r>
            <w:r>
              <w:rPr>
                <w:rFonts w:ascii="Tifinaghe-IRCAMprime" w:hAnsi="Tifinaghe-IRCAMprim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lmdn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^^çlay n uskkin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smuttg i taray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tirra xf ilugn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zzray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tilal n tgmmi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: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ⵙⴰⵡⴰⵍ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ⵉⵡⵍⴰⴼⵏ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kti u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lmad tiwinas n umsawal nna vur asvun d tuskiwin n uswuri n tutl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siwln xf umsawal d iwlaf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ⴱⴷ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ⵙⵉⴼ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ⴱⴷ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ⵙⵉⴼ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ⵏ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ⵔⵜⵉ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ⵏ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ⵔⵜⵉ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alsn inlmadn i umsawal, bddn xf udvar lliv lla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ⵖⵉⵎ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ⵎⴰ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....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ⴰⵜ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....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ⴷⴰⵡ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...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ⵏⴰ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...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ⵏⵏ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^^^^^^^^^^^^^^^^^ç^^ën iwlafn , inin tiwinas illan ddaw a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zg inlmadn ad snin tiwinas g llan isqsatn g usurs ya^^ä^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ma ay ^^ç^^ëan g tirmt n tiwilawin tisqsayin: is; ma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kti n u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n uwlaf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ar n twilawin n uswuri n tutn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twilawin g usurs ya^^ä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</w:tc>
      </w:tr>
    </w:tbl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eastAsia="en-US" w:bidi="ar-MA"/>
        </w:rPr>
      </w:pPr>
      <w:r>
        <w:rPr>
          <w:rtl w:val="true"/>
          <w:lang w:val="af-ZA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891530</wp:posOffset>
                </wp:positionH>
                <wp:positionV relativeFrom="paragraph">
                  <wp:posOffset>228600</wp:posOffset>
                </wp:positionV>
                <wp:extent cx="4686300" cy="9144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3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ⴷⵖⴰⵔ ⵏ ⵜⵣⴷⵓⵖⵜ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18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7pt;width:55.05pt;height:26.6pt;mso-wrap-style:none;v-text-anchor:middle;mso-position-vertical:top" type="_x0000_t136">
                            <v:path textpathok="t"/>
                            <v:textpath on="t" fitshape="t" string="ⵜⴰⵔⴰⵢⵜ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3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ⴷⵖⴰⵔ ⵏ ⵜⵣⴷⵓⵖⵜ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-26.7pt;width:55.05pt;height:26.6pt;mso-wrap-style:none;v-text-anchor:middle;mso-position-vertical:top" type="_x0000_t136">
            <v:path textpathok="t"/>
            <v:textpath on="t" fitshape="t" string="ⵜⴰⵔⴰⵢⵜ" style="font-family:&quot;Tifinaghe-Ircam Unicode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>
          <w:lang w:val="af-ZA" w:eastAsia="en-US" w:bidi="ar-MA"/>
        </w:rPr>
      </w:pPr>
      <w:r>
        <w:rPr>
          <w:rtl w:val="true"/>
          <w:lang w:val="af-ZA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33730</wp:posOffset>
                </wp:positionH>
                <wp:positionV relativeFrom="paragraph">
                  <wp:posOffset>53340</wp:posOffset>
                </wp:positionV>
                <wp:extent cx="4686300" cy="9144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3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3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ⴷⵖⴰⵔ ⵏ ⵜⵣⴷⵓⵖⵜ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4.2pt;mso-position-vertical-relative:text;margin-left:49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7pt;width:41.75pt;height:26.6pt;mso-wrap-style:none;v-text-anchor:middle;mso-position-vertical:top" type="_x0000_t136">
                            <v:path textpathok="t"/>
                            <v:textpath on="t" fitshape="t" string="ⴰⵙⵏⵖⵍ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3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3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ⴷⵖⴰⵔ ⵏ ⵜⵣⴷⵓⵖⵜ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-26.7pt;width:41.75pt;height:26.6pt;mso-wrap-style:none;v-text-anchor:middle;mso-position-vertical:top" type="_x0000_t136">
            <v:path textpathok="t"/>
            <v:textpath on="t" fitshape="t" string="ⴰⵙⵏⵖⵍ" style="font-family:&quot;Tifinaghe-Ircam Unicode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20"/>
          <w:tab w:val="left" w:pos="6764" w:leader="none"/>
        </w:tabs>
        <w:jc w:val="left"/>
        <w:rPr>
          <w:lang w:val="af-ZA" w:bidi="ar-MA"/>
        </w:rPr>
      </w:pPr>
      <w:r>
        <w:rPr>
          <w:rtl w:val="true"/>
          <w:lang w:val="af-ZA" w:bidi="ar-MA"/>
        </w:rPr>
        <w:tab/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282"/>
        <w:gridCol w:w="491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2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left"/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ⵍⵓⴳ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r uslmad sg inlmadn ad as    fkn tiguriwin g llan iskkiln niv ad  inin tawinst n ussnv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”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ⵯⵏ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ⴳ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ⴰⵣⵉⵖ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ⵇⵇⴰⵃ</w:t>
            </w:r>
            <w:r>
              <w:rPr>
                <w:rFonts w:ascii="Tifinaghe-IRCAMprime" w:hAnsi="Tifinaghe-IRCAMprime" w:cs="Tifinaghe-IRCAMprime"/>
                <w:b/>
                <w:b/>
                <w:bCs/>
                <w:rtl w:val="true"/>
                <w:lang w:val="af-ZA"/>
              </w:rPr>
              <w:t>”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fru i inlmadn, xf tflwit     abrid nna itfu^^^^^^^ë ufus g tarayt n    tgu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fru uslmad a^^^^b^b^^^^^^^^ïïu illan ngr  iskkiln n tgu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. 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rar taynit i tiddi n iskkiln    n tguri xf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ⵍⵓⴳ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     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         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sg inlmadn ad arin xf      tflw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kti i inlmadn abrid n unug    n iskkiln n tguri d tiddi nn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sg inlmadn ad arin         tiguriwin g ilug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^^^^^^^^^^^^^^^^^^^^^^^^^^^^^^^^äff^^ë uslmad tawuri n inlma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sg inlmadn ad znnmzaln tawuri nnsn d ma illan g idlisn nn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kd n tguri nig tawins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uttg xf usnv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: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vl xf ilug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zzray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t n taddar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left"/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ⵍⵓⴳ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ⵔⴽ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ⵍⵎⵎⵓⴷ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tiguriwin g llan iskkiln n tirmt(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ⵇ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ⵃ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)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fru i inlmadn xf tflwit abrid nna i^^^^^^^^^^äffa^^^^^^ë ufus g tarayt n iskkil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fru tiddi n uskkin xf ulug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rra n iskkiln g uzwu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kti n ubrid n ulug n uskkil d tirra nn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ad itr sg inlmadn ad arin iskkiln d tiguriwin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  <w:t xml:space="preserve">ⵅⴼ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lugn nn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-ad ittr sg inlmadn ad znnmzaln tawuri nnsn d ma illan g idlisn nnsn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ttr sg inlmadn ad arin tiguriwin nna g llan iskkil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ⴰ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lm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ⵇⴱ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ⵏⴰⴽⴰⵜ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ⵃⵉⴷⵓⵙ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-........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^^çlay n uskk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uttg i tar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rra xf ilug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zzray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tgmm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</w:tc>
      </w:tr>
    </w:tbl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tabs>
          <w:tab w:val="clear" w:pos="720"/>
          <w:tab w:val="left" w:pos="6890" w:leader="none"/>
          <w:tab w:val="right" w:pos="16214" w:leader="none"/>
        </w:tabs>
        <w:jc w:val="left"/>
        <w:rPr>
          <w:lang w:val="af-ZA" w:bidi="ar-MA"/>
        </w:rPr>
      </w:pPr>
      <w:r>
        <w:rPr>
          <w:rtl w:val="true"/>
          <w:lang w:val="af-ZA" w:bidi="ar-MA"/>
        </w:rPr>
        <w:tab/>
        <w:tab/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eastAsia="en-US" w:bidi="ar-MA"/>
        </w:rPr>
      </w:pPr>
      <w:r>
        <w:rPr>
          <w:rtl w:val="true"/>
          <w:lang w:val="af-ZA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91530</wp:posOffset>
                </wp:positionH>
                <wp:positionV relativeFrom="paragraph">
                  <wp:posOffset>160020</wp:posOffset>
                </wp:positionV>
                <wp:extent cx="4686300" cy="91440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3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+2+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ⴷⵖⴰⵔ ⵏ ⵜⵣⴷⵓⵖⵜ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12.6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54.65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ⵉⵣⵍⵉ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ⵉⵣⵍⵉⵜ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3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+2+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ⴷⵖⴰⵔ ⵏ ⵜⵣⴷⵓⵖⵜ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9430</wp:posOffset>
                </wp:positionH>
                <wp:positionV relativeFrom="paragraph">
                  <wp:posOffset>137160</wp:posOffset>
                </wp:positionV>
                <wp:extent cx="4686300" cy="9144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3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+2+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ⴷⵖⴰⵔ ⵏ ⵜⵣⴷⵓⵖⵜ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10.8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72.65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ⴰⵢⴰⴷⵓⵣ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ⴰⵢⴰⴷⵓⵣⵜ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3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+2+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ⴷⵖⴰⵔ ⵏ ⵜⵣⴷⵓⵖⵜ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94690" cy="33274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80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ⵉⵣⵍⵉ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54.65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ⵉⵣⵍⵉⵜ</w:t>
                      </w:r>
                    </w:p>
                  </w:txbxContent>
                </v:textbox>
                <v:path textpathok="t"/>
                <v:textpath on="t" fitshape="t" string="ⵜⵉⵣⵍⵉⵜ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923290" cy="33274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40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ⴰⵢⴰⴷⵓⵣ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72.65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ⴰⵢⴰⴷⵓⵣⵜ</w:t>
                      </w:r>
                    </w:p>
                  </w:txbxContent>
                </v:textbox>
                <v:path textpathok="t"/>
                <v:textpath on="t" fitshape="t" string="ⵜⴰⵢⴰⴷⵓⵣⵜ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282"/>
        <w:gridCol w:w="491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4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zli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wlaf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fift n wawal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ittr uslmad sg inlmadn ad snivsn  awlaf afad ad tn isskcm g usatal n   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yals i tzlit am allas n tmdyaz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eastAsia="Tifinaghe-IRCAMprim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vr uslmad tzlit sin imurn s     tanixt d yusan: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ⴰ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ⵉⴼ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ⴰ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ⵉⴼ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,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ⵜⵉⴼⵙ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ⵎⴰⴹⴰⵍ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,   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ⵖⵓ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ⵛⴰⵍ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,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ⴰ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ⵉⴼ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,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ⵍⴰⵍ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ⴷⵓⵔⴰⵔ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,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ⵡⴰ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ⵥⴰⵖⴰⵔ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,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ⴰ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ⵉⴼ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,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ⵙⵙⵉⵏⴼ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ⵍⵍⵉⵡⵏ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ⵉⵍⵍ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ⴳⵔⵉ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ⵖⵉⵔ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ilmadn ma rmsn tiguriwin d twinas n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alsn inlmadn i twinas n tzlit ar tnt psu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yaws i inlmadn ad inzizn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fld n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s tanix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zzugz d urmas n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psu n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nziz n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</w:tc>
      </w:tr>
    </w:tbl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sectPr>
      <w:footerReference w:type="default" r:id="rId2"/>
      <w:type w:val="nextPage"/>
      <w:pgSz w:orient="landscape" w:w="16838" w:h="11906"/>
      <w:pgMar w:left="340" w:right="284" w:gutter="0" w:header="0" w:top="289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finaghe-Ircam Unicode">
    <w:charset w:val="00"/>
    <w:family w:val="auto"/>
    <w:pitch w:val="variable"/>
  </w:font>
  <w:font w:name="Tifinaghe-Ircam Unicode">
    <w:charset w:val="01"/>
    <w:family w:val="roman"/>
    <w:pitch w:val="default"/>
  </w:font>
  <w:font w:name="Tifinaghe-IRCAMprime">
    <w:charset w:val="00"/>
    <w:family w:val="roman"/>
    <w:pitch w:val="variable"/>
  </w:font>
  <w:font w:name="Tifinaghe-IRCAM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20:17:00Z</dcterms:created>
  <dc:creator>x</dc:creator>
  <dc:description/>
  <cp:keywords/>
  <dc:language>en-US</dc:language>
  <cp:lastModifiedBy>ScOrPiOnE</cp:lastModifiedBy>
  <cp:lastPrinted>2008-10-20T00:02:00Z</cp:lastPrinted>
  <dcterms:modified xsi:type="dcterms:W3CDTF">2009-10-30T20:31:00Z</dcterms:modified>
  <cp:revision>85</cp:revision>
  <dc:subject/>
  <dc:title>ⵉⵎⴷⴰⵢⵏ ⵏ ⵜⵢⴰⴷⵓⵣⵜ                                                            ⵉⵎⴷⴰⵢⵏ ⵏ ⵜⵢⴰⴷⵓⵣⵜ                                </dc:title>
</cp:coreProperties>
</file>